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of the United Kingdo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s 1 and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ite from memory the periods of Bible history through the United Kingd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as Israel ruled before there was a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brought about this change in governm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ere the kings during the United Kingdom peri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did this period la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at least three things learned about Saul during his reign (from the earliest days to the end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 estrangement of Saul and David come abou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David’s attitude toward Saul even on occasions when he could have easily killed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anointed both Saul and David as king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ambition (desire) of David during his reign did God not allow him to carry out?    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very shameful sin did David commit that had bad consequences for himself and oth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efforts were made by two of David’s sons (Absalom and Adonijah) that were sources of heartache for Davi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oab, once the captain of the hosts of David, killed three men against David’s wishes.  Who were the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ntion three important lessons we can learn from Dav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succeeded David as k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ere the two things with which God blessed Solomon as he began his reig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unwise thing did Solomon do with reference to neighboring nation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some things which indicate the magnificence of the temple Solomon built in seven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m up what God told Solomon when he appeared to him a second time about the duration of his reig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main source of turning Solomon’s heart away from Go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reason did God give for not taking the kingdom from Solomon immediatel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part of this whole period has any connection with the Messianic promise God had made to Abraham?   (“In thy seed shall all the nations be blessed.”)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See if Gen. 49:10 and 2 Sam. 7:12-14 shed light on the matter.]</w:t>
      </w:r>
    </w:p>
    <w:sectPr>
      <w:footerReference w:type="default" r:id="rId2"/>
      <w:type w:val="nextPage"/>
      <w:pgSz w:w="12240" w:h="15840"/>
      <w:pgMar w:left="1584" w:right="1584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1:30:00Z</dcterms:created>
  <dc:creator>Frank D Vines</dc:creator>
  <dc:description/>
  <dc:language>en-US</dc:language>
  <cp:lastModifiedBy>Frank D Vines</cp:lastModifiedBy>
  <cp:lastPrinted>2005-05-16T16:54:00Z</cp:lastPrinted>
  <dcterms:modified xsi:type="dcterms:W3CDTF">2005-05-17T14:36:00Z</dcterms:modified>
  <cp:revision>5</cp:revision>
  <dc:subject/>
  <dc:title>Quarter 5, Lesson 15</dc:title>
</cp:coreProperties>
</file>